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４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県立芦屋高等学校体育館空調設備</w:t>
      </w:r>
    </w:p>
    <w:p>
      <w:pPr>
        <w:pStyle w:val="Style18"/>
        <w:spacing w:lineRule="exact" w:line="440"/>
        <w:ind w:left="5521" w:hanging="5416"/>
        <w:jc w:val="left"/>
        <w:rPr>
          <w:rFonts w:cs="Times New Roman"/>
          <w:spacing w:val="7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　　　　　設置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芦屋市宮川町６番３号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89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8"/>
          <w:szCs w:val="24"/>
        </w:rPr>
        <w:t>県立芦屋高等学校長　牧野　徹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４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県立芦屋高等学校体育館空調設備</w:t>
      </w:r>
    </w:p>
    <w:p>
      <w:pPr>
        <w:pStyle w:val="Style18"/>
        <w:spacing w:lineRule="exact" w:line="440"/>
        <w:ind w:left="5521" w:hanging="5416"/>
        <w:jc w:val="left"/>
        <w:rPr>
          <w:rFonts w:cs="Times New Roman"/>
          <w:spacing w:val="7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　　　　　　　設置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芦屋市宮川町６番３号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89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8"/>
          <w:szCs w:val="24"/>
        </w:rPr>
        <w:t>県立芦屋高等学校長　牧野　徹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杉本　孝子</cp:lastModifiedBy>
  <cp:lastPrinted>2024-09-13T13:55:00Z</cp:lastPrinted>
  <dcterms:modified xsi:type="dcterms:W3CDTF">2024-11-26T05:06:00Z</dcterms:modified>
  <cp:revision>11</cp:revision>
  <dc:subject/>
  <dc:title>番 号</dc:title>
</cp:coreProperties>
</file>